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420" w:hanging="0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全国中小学</w:t>
      </w:r>
      <w:r>
        <w:rPr>
          <w:rFonts w:ascii="宋体;SimSun" w:hAnsi="宋体;SimSun" w:cs="宋体;SimSun"/>
          <w:bCs/>
          <w:sz w:val="44"/>
          <w:szCs w:val="44"/>
        </w:rPr>
        <w:t>学籍基本信息</w:t>
      </w:r>
      <w:r>
        <w:rPr>
          <w:rFonts w:ascii="宋体;SimSun" w:hAnsi="宋体;SimSun" w:cs="宋体;SimSun"/>
          <w:bCs/>
          <w:sz w:val="44"/>
          <w:szCs w:val="44"/>
        </w:rPr>
        <w:t>卡</w:t>
      </w:r>
    </w:p>
    <w:p>
      <w:pPr>
        <w:pStyle w:val="Normal"/>
        <w:widowControl/>
        <w:ind w:left="-420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名称</w:t>
      </w:r>
      <w:r>
        <w:rPr>
          <w:rFonts w:cs="宋体;SimSun" w:ascii="宋体;SimSun" w:hAnsi="宋体;SimSun"/>
          <w:kern w:val="0"/>
          <w:sz w:val="24"/>
        </w:rPr>
        <w:t xml:space="preserve">:  </w:t>
      </w:r>
      <w:r>
        <w:rPr>
          <w:rFonts w:cs="宋体;SimSun" w:ascii="宋体;SimSun" w:hAnsi="宋体;SimSun"/>
          <w:kern w:val="0"/>
          <w:sz w:val="24"/>
        </w:rPr>
        <w:fldChar w:fldCharType="begin"/>
      </w:r>
      <w:r>
        <w:rPr>
          <w:kern w:val="0"/>
          <w:sz w:val="24"/>
          <w:rFonts w:ascii="宋体;SimSun" w:hAnsi="宋体;SimSun" w:cs="宋体;SimSun"/>
        </w:rPr>
        <w:instrText xml:space="preserve"> MERGEFIELD 学校名称 </w:instrText>
      </w:r>
      <w:r>
        <w:rPr>
          <w:kern w:val="0"/>
          <w:sz w:val="24"/>
          <w:rFonts w:ascii="宋体;SimSun" w:hAnsi="宋体;SimSun" w:cs="宋体;SimSun"/>
        </w:rPr>
        <w:fldChar w:fldCharType="separate"/>
      </w:r>
      <w:r>
        <w:rPr>
          <w:kern w:val="0"/>
          <w:sz w:val="24"/>
          <w:rFonts w:ascii="宋体;SimSun" w:hAnsi="宋体;SimSun" w:cs="宋体;SimSun"/>
        </w:rPr>
        <w:t>«学校名称»</w:t>
      </w:r>
      <w:r>
        <w:rPr>
          <w:kern w:val="0"/>
          <w:sz w:val="24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 xml:space="preserve">班级：  </w:t>
      </w:r>
      <w:r>
        <w:rPr>
          <w:rFonts w:ascii="宋体;SimSun" w:hAnsi="宋体;SimSun" w:cs="宋体;SimSun"/>
          <w:kern w:val="0"/>
          <w:sz w:val="24"/>
        </w:rPr>
        <w:fldChar w:fldCharType="begin"/>
      </w:r>
      <w:r>
        <w:rPr>
          <w:kern w:val="0"/>
          <w:sz w:val="24"/>
          <w:rFonts w:ascii="宋体;SimSun" w:hAnsi="宋体;SimSun" w:cs="宋体;SimSun"/>
        </w:rPr>
        <w:instrText xml:space="preserve"> MERGEFIELD 班级 </w:instrText>
      </w:r>
      <w:r>
        <w:rPr>
          <w:kern w:val="0"/>
          <w:sz w:val="24"/>
          <w:rFonts w:ascii="宋体;SimSun" w:hAnsi="宋体;SimSun" w:cs="宋体;SimSun"/>
        </w:rPr>
        <w:fldChar w:fldCharType="separate"/>
      </w:r>
      <w:r>
        <w:rPr>
          <w:kern w:val="0"/>
          <w:sz w:val="24"/>
          <w:rFonts w:ascii="宋体;SimSun" w:hAnsi="宋体;SimSun" w:cs="宋体;SimSun"/>
        </w:rPr>
        <w:t>«班级»</w:t>
      </w:r>
      <w:r>
        <w:rPr>
          <w:kern w:val="0"/>
          <w:sz w:val="24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0"/>
          <w:sz w:val="24"/>
        </w:rPr>
        <w:t xml:space="preserve">                        打印日期：</w:t>
      </w:r>
      <w:r>
        <w:rPr>
          <w:rFonts w:ascii="宋体;SimSun" w:hAnsi="宋体;SimSun" w:cs="宋体;SimSun"/>
          <w:kern w:val="0"/>
          <w:sz w:val="24"/>
        </w:rPr>
        <w:fldChar w:fldCharType="begin"/>
      </w:r>
      <w:r>
        <w:rPr>
          <w:kern w:val="0"/>
          <w:sz w:val="24"/>
          <w:rFonts w:ascii="宋体;SimSun" w:hAnsi="宋体;SimSun" w:cs="宋体;SimSun"/>
        </w:rPr>
        <w:instrText xml:space="preserve"> DATE \@"yyyy\年M\月d\日" </w:instrText>
      </w:r>
      <w:r>
        <w:rPr>
          <w:kern w:val="0"/>
          <w:sz w:val="24"/>
          <w:rFonts w:ascii="宋体;SimSun" w:hAnsi="宋体;SimSun" w:cs="宋体;SimSun"/>
        </w:rPr>
        <w:fldChar w:fldCharType="separate"/>
      </w:r>
      <w:r>
        <w:rPr>
          <w:kern w:val="0"/>
          <w:sz w:val="24"/>
          <w:rFonts w:ascii="宋体;SimSun" w:hAnsi="宋体;SimSun" w:cs="宋体;SimSun"/>
        </w:rPr>
        <w:t>2026年7月28日</w:t>
      </w:r>
      <w:r>
        <w:rPr>
          <w:kern w:val="0"/>
          <w:sz w:val="24"/>
          <w:rFonts w:ascii="宋体;SimSun" w:hAnsi="宋体;SimSun" w:cs="宋体;SimSun"/>
        </w:rPr>
        <w:fldChar w:fldCharType="end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298180" cy="5599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559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8"/>
                              <w:gridCol w:w="1629"/>
                              <w:gridCol w:w="451"/>
                              <w:gridCol w:w="1980"/>
                              <w:gridCol w:w="180"/>
                              <w:gridCol w:w="360"/>
                              <w:gridCol w:w="986"/>
                              <w:gridCol w:w="1354"/>
                              <w:gridCol w:w="42"/>
                              <w:gridCol w:w="858"/>
                              <w:gridCol w:w="762"/>
                              <w:gridCol w:w="242"/>
                              <w:gridCol w:w="2416"/>
                            </w:tblGrid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instrText xml:space="preserve"> MERGEFIELD 学生姓名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t>«学生姓名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instrText xml:space="preserve"> MERGEFIELD 性别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t>«性别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instrText xml:space="preserve"> MERGEFIELD 民族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t>«民族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5"/>
                                      <w:kern w:val="0"/>
                                      <w:szCs w:val="21"/>
                                      <w:rFonts w:cs="宋体;SimSun" w:ascii="宋体;SimSun" w:hAnsi="宋体;SimSun"/>
                                    </w:rPr>
                                    <w:instrText xml:space="preserve"> INCLUDEPICTURE  "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5"/>
                                      <w:szCs w:val="21"/>
                                    </w:rPr>
                                  </w:r>
                                  <w:r>
                                    <w:rPr>
                                      <w:sz w:val="15"/>
                                      <w:kern w:val="0"/>
                                      <w:szCs w:val="21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5"/>
                                      <w:szCs w:val="21"/>
                                    </w:rPr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5"/>
                                      <w:szCs w:val="21"/>
                                    </w:rPr>
                                  </w:r>
                                  <w:r/>
                                  <w:r>
                                    <w:rPr>
                                      <w:sz w:val="15"/>
                                      <w:kern w:val="0"/>
                                      <w:szCs w:val="21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5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曾用名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3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instrText xml:space="preserve"> MERGEFIELD 出生日期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t>«出生日期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学籍号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instrText xml:space="preserve"> MERGEFIELD 学籍号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t>«学籍号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所在班级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instrText xml:space="preserve"> MERGEFIELD 班级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t>«班级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34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697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instrText xml:space="preserve"> MERGEFIELD 身份证件号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t>«身份证件号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户籍地</w:t>
                                  </w:r>
                                </w:p>
                              </w:tc>
                              <w:tc>
                                <w:tcPr>
                                  <w:tcW w:w="860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instrText xml:space="preserve"> MERGEFIELD 户口所在地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t>«户口所在地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658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国籍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中国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港澳台侨外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是否独生子女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instrText xml:space="preserve"> MERGEFIELD 是否独生子女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t>«是否独生子女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就读方式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instrText xml:space="preserve"> MERGEFIELD 就读方式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t>«就读方式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是否受过学前教育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是否留守儿童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instrText xml:space="preserve"> MERGEFIELD 是否留守儿童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t>«是否留守儿童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8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家庭地址</w:t>
                                  </w:r>
                                </w:p>
                              </w:tc>
                              <w:tc>
                                <w:tcPr>
                                  <w:tcW w:w="91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instrText xml:space="preserve"> MERGEFIELD 家庭地址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t>«家庭地址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简历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习起始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习终止日期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习单位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习内容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担任职位</w:t>
                                  </w:r>
                                </w:p>
                              </w:tc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习证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监护人</w:t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关系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父亲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instrText xml:space="preserve"> MERGEFIELD 父亲姓名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t>«父亲姓名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instrText xml:space="preserve"> MERGEFIELD 联系电话1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t>«联系电话1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母亲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instrText xml:space="preserve"> MERGEFIELD 母亲姓名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t>«母亲姓名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instrText xml:space="preserve"> MERGEFIELD 联系电话2 </w:instrTex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t>«联系电话2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306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学籍变动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8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受控字段名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变更前值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变更后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440.9pt;mso-wrap-distance-left:9.05pt;mso-wrap-distance-right:9.05pt;mso-wrap-distance-top:0pt;mso-wrap-distance-bottom:0pt;margin-top:0.05pt;mso-position-vertical-relative:text;margin-left:37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8"/>
                        <w:gridCol w:w="1629"/>
                        <w:gridCol w:w="451"/>
                        <w:gridCol w:w="1980"/>
                        <w:gridCol w:w="180"/>
                        <w:gridCol w:w="360"/>
                        <w:gridCol w:w="986"/>
                        <w:gridCol w:w="1354"/>
                        <w:gridCol w:w="42"/>
                        <w:gridCol w:w="858"/>
                        <w:gridCol w:w="762"/>
                        <w:gridCol w:w="242"/>
                        <w:gridCol w:w="2416"/>
                      </w:tblGrid>
                      <w:tr>
                        <w:trPr>
                          <w:trHeight w:val="737" w:hRule="exact"/>
                        </w:trPr>
                        <w:tc>
                          <w:tcPr>
                            <w:tcW w:w="18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instrText xml:space="preserve"> MERGEFIELD 学生姓名 </w:instrTex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t>«学生姓名»</w: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611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346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instrText xml:space="preserve"> MERGEFIELD 性别 </w:instrTex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t>«性别»</w: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instrText xml:space="preserve"> MERGEFIELD 民族 </w:instrTex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t>«民族»</w: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658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5"/>
                                <w:kern w:val="0"/>
                                <w:szCs w:val="21"/>
                                <w:rFonts w:cs="宋体;SimSun" w:ascii="宋体;SimSun" w:hAnsi="宋体;SimSun"/>
                              </w:rPr>
                              <w:instrText xml:space="preserve"> INCLUDEPICTURE  "</w:instrTex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5"/>
                                <w:szCs w:val="21"/>
                              </w:rPr>
                            </w:r>
                            <w:r>
                              <w:rPr>
                                <w:sz w:val="15"/>
                                <w:kern w:val="0"/>
                                <w:szCs w:val="21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5"/>
                                <w:szCs w:val="21"/>
                              </w:rPr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5"/>
                                <w:szCs w:val="21"/>
                              </w:rPr>
                            </w:r>
                            <w:r/>
                            <w:r>
                              <w:rPr>
                                <w:sz w:val="15"/>
                                <w:kern w:val="0"/>
                                <w:szCs w:val="21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5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曾用名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43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instrText xml:space="preserve"> MERGEFIELD 出生日期 </w:instrTex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t>«出生日期»</w: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658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学籍号</w:t>
                            </w:r>
                          </w:p>
                        </w:tc>
                        <w:tc>
                          <w:tcPr>
                            <w:tcW w:w="42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instrText xml:space="preserve"> MERGEFIELD 学籍号 </w:instrTex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t>«学籍号»</w: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所在班级</w:t>
                            </w:r>
                          </w:p>
                        </w:tc>
                        <w:tc>
                          <w:tcPr>
                            <w:tcW w:w="30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instrText xml:space="preserve"> MERGEFIELD 班级 </w:instrTex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t>«班级»</w: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658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343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697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instrText xml:space="preserve"> MERGEFIELD 身份证件号 </w:instrTex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t>«身份证件号»</w: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658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户籍地</w:t>
                            </w:r>
                          </w:p>
                        </w:tc>
                        <w:tc>
                          <w:tcPr>
                            <w:tcW w:w="860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instrText xml:space="preserve"> MERGEFIELD 户口所在地 </w:instrTex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t>«户口所在地»</w: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658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国籍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中国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港澳台侨外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22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是否独生子女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instrText xml:space="preserve"> MERGEFIELD 是否独生子女 </w:instrTex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t>«是否独生子女»</w: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就读方式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instrText xml:space="preserve"> MERGEFIELD 就读方式 </w:instrTex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t>«就读方式»</w: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2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是否受过学前教育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是否留守儿童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instrText xml:space="preserve"> MERGEFIELD 是否留守儿童 </w:instrTex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t>«是否留守儿童»</w: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888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家庭地址</w:t>
                            </w:r>
                          </w:p>
                        </w:tc>
                        <w:tc>
                          <w:tcPr>
                            <w:tcW w:w="91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instrText xml:space="preserve"> MERGEFIELD 家庭地址 </w:instrTex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t>«家庭地址»</w: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简历</w:t>
                            </w:r>
                          </w:p>
                        </w:tc>
                        <w:tc>
                          <w:tcPr>
                            <w:tcW w:w="2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习起始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习终止日期</w:t>
                            </w:r>
                          </w:p>
                        </w:tc>
                        <w:tc>
                          <w:tcPr>
                            <w:tcW w:w="15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习单位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习内容</w:t>
                            </w:r>
                          </w:p>
                        </w:tc>
                        <w:tc>
                          <w:tcPr>
                            <w:tcW w:w="18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担任职位</w:t>
                            </w:r>
                          </w:p>
                        </w:tc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习证明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监护人</w:t>
                            </w:r>
                          </w:p>
                        </w:tc>
                        <w:tc>
                          <w:tcPr>
                            <w:tcW w:w="4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关系</w:t>
                            </w:r>
                          </w:p>
                        </w:tc>
                        <w:tc>
                          <w:tcPr>
                            <w:tcW w:w="29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42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父亲</w:t>
                            </w:r>
                          </w:p>
                        </w:tc>
                        <w:tc>
                          <w:tcPr>
                            <w:tcW w:w="29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instrText xml:space="preserve"> MERGEFIELD 父亲姓名 </w:instrTex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t>«父亲姓名»</w: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42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instrText xml:space="preserve"> MERGEFIELD 联系电话1 </w:instrTex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t>«联系电话1»</w: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母亲</w:t>
                            </w:r>
                          </w:p>
                        </w:tc>
                        <w:tc>
                          <w:tcPr>
                            <w:tcW w:w="29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instrText xml:space="preserve"> MERGEFIELD 母亲姓名 </w:instrTex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t>«母亲姓名»</w: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42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instrText xml:space="preserve"> MERGEFIELD 联系电话2 </w:instrTex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t>«联系电话2»</w:t>
                            </w:r>
                            <w:r>
                              <w:rPr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3068" w:type="dxa"/>
                            <w:gridSpan w:val="1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学籍变动情况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868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受控字段名称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变更前值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变更后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2:09:00Z</dcterms:created>
  <dc:creator>HH</dc:creator>
  <dc:description/>
  <cp:keywords/>
  <dc:language>en-US</dc:language>
  <cp:lastModifiedBy>微软用户</cp:lastModifiedBy>
  <dcterms:modified xsi:type="dcterms:W3CDTF">2015-03-29T12:15:00Z</dcterms:modified>
  <cp:revision>3</cp:revision>
  <dc:subject/>
  <dc:title>全国中小学学籍基本信息卡</dc:title>
</cp:coreProperties>
</file>